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cabulary Knowledge Rating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How much do you know about these words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Put a check in the box that best describes your familiarity with each one!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493"/>
        <w:gridCol w:w="2493"/>
        <w:gridCol w:w="2493"/>
      </w:tblGrid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d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 defin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ve seen/heard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TableContents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?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Which are the hardest words?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Which words do you think most of the class doesn't know?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Which will most of us know?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  <w:t>Vocabulary Self Selection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Nominate a word with your team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Present your word to the class. 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here is the word found in the text?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hat does your team think the word means?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hy did the team think the class should learn the word?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Record all the nominated word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3:57:06Z</dcterms:created>
  <dc:creator>Sarah Margalus</dc:creator>
  <dc:description/>
  <dc:language>en-US</dc:language>
  <cp:lastModifiedBy/>
  <cp:revision>0</cp:revision>
  <dc:subject/>
  <dc:title/>
</cp:coreProperties>
</file>